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MAKER.DOC - Documentation for LABMAK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ABMAKER.B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ake sure you're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rom DOS, type at the A&gt;BASICA LAB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Press the RETURN 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